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760" w:type="dxa"/>
        <w:jc w:val="left"/>
        <w:tblInd w:w="-3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760"/>
      </w:tblGrid>
      <w:tr>
        <w:trPr>
          <w:trHeight w:val="750" w:hRule="atLeast"/>
        </w:trPr>
        <w:tc>
          <w:tcPr>
            <w:tcW w:w="87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99"/>
                <w:sz w:val="36"/>
                <w:sz w:val="36"/>
                <w:szCs w:val="36"/>
                <w:rtl w:val="true"/>
              </w:rPr>
              <w:t>فنون الحضارة الإسلامية</w:t>
            </w:r>
            <w:r>
              <w:rPr>
                <w:rFonts w:ascii="Arial" w:hAnsi="Arial" w:cs="Arial"/>
                <w:b/>
                <w:b/>
                <w:bCs/>
                <w:color w:val="0000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99"/>
                <w:sz w:val="36"/>
                <w:sz w:val="36"/>
                <w:szCs w:val="36"/>
                <w:rtl w:val="true"/>
              </w:rPr>
              <w:t>على الخزف</w:t>
            </w:r>
            <w:r>
              <w:rPr>
                <w:rFonts w:ascii="Arial" w:hAnsi="Arial" w:cs="Arial"/>
                <w:b/>
                <w:b/>
                <w:bCs/>
                <w:color w:val="000099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8760" w:type="dxa"/>
            <w:tcBorders/>
          </w:tcPr>
          <w:p>
            <w:pPr>
              <w:pStyle w:val="Normal"/>
              <w:widowControl w:val="false"/>
              <w:jc w:val="both"/>
              <w:rPr>
                <w:rFonts w:cs="Simplified Arabic"/>
                <w:color w:val="000000"/>
                <w:sz w:val="27"/>
                <w:szCs w:val="27"/>
                <w:u w:val="single"/>
              </w:rPr>
            </w:pPr>
            <w:r>
              <w:rPr>
                <w:rFonts w:cs="Simplified Arabic"/>
                <w:color w:val="000000"/>
                <w:sz w:val="27"/>
                <w:sz w:val="27"/>
                <w:szCs w:val="27"/>
                <w:u w:val="single"/>
                <w:rtl w:val="true"/>
              </w:rPr>
              <w:t>القاهرة</w:t>
            </w:r>
            <w:r>
              <w:rPr>
                <w:color w:val="000000"/>
                <w:sz w:val="27"/>
                <w:sz w:val="27"/>
                <w:szCs w:val="27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7"/>
                <w:szCs w:val="27"/>
                <w:u w:val="single"/>
                <w:rtl w:val="true"/>
              </w:rPr>
              <w:t>- "</w:t>
            </w:r>
            <w:r>
              <w:rPr>
                <w:rFonts w:cs="Simplified Arabic"/>
                <w:color w:val="000000"/>
                <w:sz w:val="27"/>
                <w:sz w:val="27"/>
                <w:szCs w:val="27"/>
                <w:u w:val="single"/>
                <w:rtl w:val="true"/>
              </w:rPr>
              <w:t>الخليج</w:t>
            </w:r>
            <w:r>
              <w:rPr>
                <w:rFonts w:cs="Simplified Arabic"/>
                <w:color w:val="000000"/>
                <w:sz w:val="27"/>
                <w:szCs w:val="27"/>
                <w:u w:val="single"/>
                <w:rtl w:val="true"/>
              </w:rPr>
              <w:t>"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ئ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متاحف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مصري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منتشر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طو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بلاد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عرضها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يحت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تحف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خزف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إسلام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كائ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جزير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زمالك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وقعا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بارزا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يضمه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روائع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يرجع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تاريخها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ختلف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عصو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دول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إسلامية</w:t>
            </w:r>
            <w:r>
              <w:rPr>
                <w:rFonts w:cs="Tahoma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يحت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متحف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دوري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أرض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الأو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قص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أمي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عمرو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إبراهيم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يتميز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بناي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ح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راق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بطرازه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إسلام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مملوكي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قد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شيده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أمي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عمرو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أحد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أحفاد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خديو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إسماعي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عام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ahoma"/>
                <w:color w:val="000000"/>
                <w:sz w:val="20"/>
                <w:szCs w:val="20"/>
              </w:rPr>
              <w:t>1923</w:t>
            </w:r>
            <w:r>
              <w:rPr>
                <w:rFonts w:cs="Tahoma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تحويله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نذ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سنو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تحف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يضم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روائع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خزف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إسلام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يعود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بعضها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قر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هجر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ترجع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أصولها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ص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سوريا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العراق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إيرا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الأندلس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تونس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المغرب</w:t>
            </w:r>
            <w:r>
              <w:rPr>
                <w:rFonts w:cs="Tahoma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كا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قص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قد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تحو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عام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</w:rPr>
              <w:t>1971</w:t>
            </w:r>
            <w:r>
              <w:rPr>
                <w:rFonts w:cs="Tahoma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تحف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خصص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لمقتني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فنا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حمود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عاد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مقتني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قصره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عام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ahoma"/>
                <w:color w:val="000000"/>
                <w:sz w:val="20"/>
                <w:szCs w:val="20"/>
              </w:rPr>
              <w:t>1995</w:t>
            </w:r>
            <w:r>
              <w:rPr>
                <w:rFonts w:cs="Tahoma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هو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عام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تخصيص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قص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فيه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ليكو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أو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تحف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تخصص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خزف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إسلام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شرق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أوسط</w:t>
            </w:r>
            <w:r>
              <w:rPr>
                <w:rFonts w:cs="Tahoma"/>
                <w:color w:val="000000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يتكو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قص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أمي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عمرو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إبراهيم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طابقي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طابق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أرض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هو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حاط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بسو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حديد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ينته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بحلي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شك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أهل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تلك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تعلو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قمم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مآذن</w:t>
            </w:r>
            <w:r>
              <w:rPr>
                <w:rFonts w:cs="Tahoma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أمام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أحد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أبواب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قص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حديدي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يقع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مدخ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رئيس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بالواجه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غربية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هو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دخ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تذكار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يبرز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قص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يصعد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إليه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بدرج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رخامي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تؤد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بائك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ثلاثي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عقود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دبب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حمول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أربع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أعمد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رخامي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يعلوها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نص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كتابي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أما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باق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اجه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قص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أخرى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فتحتو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نوافذ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زدوج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عقود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ثلاثي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تسمى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عمار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إسلامي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مملوكي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“قندليات”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تعلوها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دائر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تسمى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“قمرية”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فوق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هذه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نوافذ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نص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كتابي</w:t>
            </w:r>
            <w:r>
              <w:rPr>
                <w:rFonts w:cs="Tahoma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صفوف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مقرنصات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بينما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تتوج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قم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واجه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شرف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أوراق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نباتي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خماسية</w:t>
            </w:r>
            <w:r>
              <w:rPr>
                <w:rFonts w:cs="Tahoma"/>
                <w:color w:val="000000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تعد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قاع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ف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فاطم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أهم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قاع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تحف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خزف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تقع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قاع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جانب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أيم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باب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متحف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تأخذ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شكلا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هندسيا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عبار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ستطي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واجه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باب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دخو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لها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دخل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شك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صيني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نصف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دائري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تحتو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ثلاث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شبابيك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أحدها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كبي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هو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أوسط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الجانبا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صغيران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توجد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جانب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دخل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جلستا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خشب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مبط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بالقطيف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هما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أثاث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قص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زخارفها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عبار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زخارف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هندسي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إسلامي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بالإضاف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لوجود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نضد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ستطيل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خشب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مطعم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بالصدف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زخارفها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رسوم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هندسي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بالإضاف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زخارف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كتابي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باللغ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تركية</w:t>
            </w:r>
            <w:r>
              <w:rPr>
                <w:rFonts w:cs="Tahoma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تأخذ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أشكا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جص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منتشر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جدرا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قاع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شك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زخارف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نباتي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متداخل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بعضها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أرابيسك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تتخل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سقف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قاع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زخرف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طبق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نجم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ه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زخرف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إسلامي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شهور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بداخلها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أمي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عمرو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إبراهيم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صاحب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قصر</w:t>
            </w:r>
            <w:r>
              <w:rPr>
                <w:rFonts w:cs="Tahoma"/>
                <w:color w:val="000000"/>
                <w:sz w:val="20"/>
                <w:szCs w:val="20"/>
                <w:rtl w:val="true"/>
              </w:rPr>
              <w:t>)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يضم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متحف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جموع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روائع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خزف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إسلام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بيئ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عماري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إسلامية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حيث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يوجد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نحو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</w:rPr>
              <w:t>317</w:t>
            </w:r>
            <w:r>
              <w:rPr>
                <w:rFonts w:cs="Tahoma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قطع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خزفي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تمث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إبداع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خزف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إسلامي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تتنوع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صنعها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تعدد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زخرف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الألوا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مستخدم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بالإضاف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تعبيرها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تطو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ف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خزف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إسلام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عصوره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مختلفة</w:t>
            </w:r>
            <w:r>
              <w:rPr>
                <w:rFonts w:cs="Tahoma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تتنوع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أشكا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هذه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مقتني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قدو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الأطباق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الصحو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المزهري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المشكاو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الفناجي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الأكواب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السلطاني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البلاط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غيرها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منتج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نفعية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هناك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س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قطع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قتني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قص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أمي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عمرو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إبراهيم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نفسه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ahoma"/>
                <w:color w:val="000000"/>
                <w:sz w:val="20"/>
                <w:szCs w:val="20"/>
              </w:rPr>
              <w:t>116</w:t>
            </w:r>
            <w:r>
              <w:rPr>
                <w:rFonts w:cs="Tahoma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قطع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طراز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مصر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عصوره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مختلف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أمو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الفاطم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الأيوب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المملوكي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ahoma"/>
                <w:color w:val="000000"/>
                <w:sz w:val="20"/>
                <w:szCs w:val="20"/>
              </w:rPr>
              <w:t>35</w:t>
            </w:r>
            <w:r>
              <w:rPr>
                <w:rFonts w:cs="Tahoma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قطع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طراز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سور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ahoma"/>
                <w:color w:val="000000"/>
                <w:sz w:val="20"/>
                <w:szCs w:val="20"/>
              </w:rPr>
              <w:t>49</w:t>
            </w:r>
            <w:r>
              <w:rPr>
                <w:rFonts w:cs="Tahoma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قطع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طراز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إيران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قطعتا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أندلس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قطعتا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تونس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قطعتا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عراق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واحد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مغرب</w:t>
            </w:r>
            <w:r>
              <w:rPr>
                <w:rFonts w:cs="Tahoma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يشغ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عرض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دائم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لمقتني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تحف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خزف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إسلام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صال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موشا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بالزخارف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إسلامي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جميع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طوابق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قص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حيث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يغط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عرض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ساح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قدرها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</w:rPr>
              <w:t>420</w:t>
            </w:r>
            <w:r>
              <w:rPr>
                <w:rFonts w:cs="Tahoma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ترا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ربعا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قد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روع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توزيع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عرض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متحف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عاملا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طراز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الأساليب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مواقع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إنتاج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حيث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تخصيص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صال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طابق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أرض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بالقص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لعرض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طراز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فاطمي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ضم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صال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ثاني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طرز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خاص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بالعصو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مملوك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الأمو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الأيوبي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كما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خصص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صال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بالطابق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نفسه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لعرض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طراز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تركي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ف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طابق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ضم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جموع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واجه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خزفي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طراز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ايراني،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وف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جانب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آخ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خزفي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طراز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رق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00"/>
                <w:sz w:val="20"/>
                <w:sz w:val="20"/>
                <w:szCs w:val="20"/>
                <w:rtl w:val="true"/>
              </w:rPr>
              <w:t>السوري</w:t>
            </w:r>
            <w:r>
              <w:rPr>
                <w:rFonts w:cs="Tahoma"/>
                <w:color w:val="000000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23:33:00Z</dcterms:created>
  <dc:creator>Faez</dc:creator>
  <dc:description/>
  <cp:keywords/>
  <dc:language>en-US</dc:language>
  <cp:lastModifiedBy>Faez</cp:lastModifiedBy>
  <dcterms:modified xsi:type="dcterms:W3CDTF">2005-03-05T23:34:00Z</dcterms:modified>
  <cp:revision>1</cp:revision>
  <dc:subject/>
  <dc:title>فنون الحضارة الإسلامية على الخزف </dc:title>
</cp:coreProperties>
</file>